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 эффективности подпрограммы 5.1 «Развитие сельского хозяйства и расширение рынка </w:t>
      </w:r>
    </w:p>
    <w:p>
      <w:pPr>
        <w:pStyle w:val="Normal"/>
        <w:jc w:val="center"/>
        <w:rPr/>
      </w:pPr>
      <w:r>
        <w:rPr>
          <w:b/>
        </w:rPr>
        <w:t>сельскохозяйственной продукции» муниципальной программы МО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» на 2015-2020 годы</w:t>
      </w:r>
    </w:p>
    <w:p>
      <w:pPr>
        <w:pStyle w:val="Normal"/>
        <w:jc w:val="center"/>
        <w:rPr/>
      </w:pPr>
      <w:r>
        <w:rPr>
          <w:b/>
        </w:rPr>
        <w:t>по состоянию на 01.01.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ожгин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ожгинский район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а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52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tbl>
      <w:tblPr>
        <w:tblW w:w="106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399"/>
        <w:gridCol w:w="1011"/>
        <w:gridCol w:w="1214"/>
        <w:gridCol w:w="1198"/>
        <w:gridCol w:w="1197"/>
        <w:gridCol w:w="1011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19г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выпол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6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1 "Развитие с/х и расширение рынка сельскохозяйственной продукции"</w:t>
            </w:r>
          </w:p>
        </w:tc>
      </w:tr>
      <w:tr>
        <w:trPr>
          <w:trHeight w:val="74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й сбор зерна в весе после доработки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е производство молок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7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прибыльных сельскохозпредприятий в общем их числ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жайност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рупного рогатого скот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8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оров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ой молока на 1 фуражную корову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12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8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052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1+1,21+1,01+1,03+1+1+1,34+1+1,01+0,99+1+2,0+1,1)/13 = 1,1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66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2/13= 0,92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23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508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230/260= 0,8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4645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92/0,88= 1,0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69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81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1,13*1,05 = 1,0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</w:t>
      </w:r>
      <w:r>
        <w:rPr>
          <w:b/>
        </w:rPr>
        <w:t>0,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Заместитель главы Администрации- начальник Управления по устойчивому развитию села                               М.Ф.Нуриев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  <w:t xml:space="preserve">Форма 1. </w:t>
      </w:r>
      <w:hyperlink r:id="rId3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5.1 «Развитие сельского хозяйства и расширение рынка сельскохозяйственной продукции» муниципальной программы МО «Можгинский район» «Создание условий для устойчивого экономического развития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5"/>
        <w:gridCol w:w="1000"/>
        <w:gridCol w:w="1439"/>
        <w:gridCol w:w="1240"/>
        <w:gridCol w:w="1240"/>
        <w:gridCol w:w="1240"/>
        <w:gridCol w:w="1255"/>
        <w:gridCol w:w="1240"/>
        <w:gridCol w:w="224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18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2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Факт 2018 г.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 (2019 год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 (2019г)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продукции с/хв хозяйствах всех категорий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6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18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1285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Валовое производство молок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6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106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быльных сельхозпредприятий в общем их числ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764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88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1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3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14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Урожайност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6,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головье крупного рогатого скот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4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+ 9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головье ко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8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+ 13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Удой молока на 1 фуражную коров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 1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связи в вводом новых животноводческих объектов увеличилось поголовье коров, уменьшился выход телят </w:t>
            </w:r>
          </w:p>
        </w:tc>
      </w:tr>
      <w:tr>
        <w:trPr>
          <w:trHeight w:val="2309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в с/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4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64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+ 215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>Заместитель главы Администрации- начальник Управления по устойчивому развитию села                              М.Ф.Нуриев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980" w:right="1418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5">
        <w:r>
          <w:rPr>
            <w:rStyle w:val="InternetLink"/>
            <w:color w:val="000000"/>
            <w:u w:val="none"/>
          </w:rPr>
          <w:t>Отчет</w:t>
        </w:r>
      </w:hyperlink>
      <w:r>
        <w:rPr/>
        <w:t xml:space="preserve"> о выполнении основных мероприятий</w:t>
      </w:r>
      <w:r>
        <w:rPr>
          <w:b/>
        </w:rPr>
        <w:t xml:space="preserve">  подпрограммы 5.1 «Развитие сельского хозяйства и расширение рынка сельскохозяйственной продукции» муниципальной программы МО «Можгин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01.01.2020 года</w:t>
      </w:r>
    </w:p>
    <w:tbl>
      <w:tblPr>
        <w:tblW w:w="15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825"/>
        <w:gridCol w:w="1653"/>
        <w:gridCol w:w="1181"/>
        <w:gridCol w:w="1206"/>
        <w:gridCol w:w="4559"/>
        <w:gridCol w:w="1245"/>
        <w:gridCol w:w="121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4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-вание через эл. почту и сайт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овой сбор зерна в весе после доработки- 58600 т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- 59955 т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   общем их числе – 92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посевная площадь- 74759 г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посевная площадь зерновых культур -32645 г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 культур -1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е поголовье крупного рогатого скота 26700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поголовья в КФХ и ЛПХ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-11785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5260 кг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количество обучившихся по повышению квалифи-кации,   прошедших переподготовку кадров, обучившихся на семинарах      и иных формах обучения, подготовка рабочих     142 че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строительства птицеводческого комплекса по выращиванию, убою и переработке мяса индейки в с.Пычас (строительство: завода по глубокой переработке мяс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второй очереди коровника на 404 головы в д. Большие Сибы (коровник на 216 голов).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земельным ресурсам и землеустройству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ожгинского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ительности труда на 11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ства молока на 4,6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редоставление консультационных услуг по вопросам, отнесенным к сфере агропромышленного комплекс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15959 руб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 всег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 Лучшие молочно-товарные фермы и комплексы по качеству произведенного и реализованного молок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 По очистке прифермских территорий от органических остатков»;</w:t>
              <w:br/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машинного до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по воспроизводству ста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ессионального мастерства «Лучший тракторист-машинист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т доярок 6-ти  и 7-митысяч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Гыронбыдт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 работника сельского хозяйства и перерабатывающей промыш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 </w:t>
            </w:r>
            <w:r>
              <w:rPr>
                <w:color w:val="000000"/>
                <w:sz w:val="18"/>
                <w:szCs w:val="18"/>
              </w:rPr>
              <w:t xml:space="preserve">91%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ожгинский район»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частие муниципального образования «Можгинский район» во всероссийских мероприяти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 района, в том числе финансово-экономического состояния сельскохозяйственных предприятий района.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>Заместитель главы Администрации- начальник Управления сельского хозяйства                                Александров А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0">
    <w:name w:val="Текст сноски Знак"/>
    <w:basedOn w:val="Style9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hyperlink" Target="consultantplus://offline/ref=81C534AC1618B38338B7138DDEB14344F59B417381706259B468524054C32ECBB30FCA5546109B5D4A4FB36DK7O" TargetMode="External"/><Relationship Id="rId35" Type="http://schemas.openxmlformats.org/officeDocument/2006/relationships/hyperlink" Target="consultantplus://offline/ref=81C534AC1618B38338B7138DDEB14344F59B417381706259B468524054C32ECBB30FCA5546109B5D4A4FB16DK7O" TargetMode="Externa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6:00Z</dcterms:created>
  <dc:creator>user1</dc:creator>
  <dc:description/>
  <cp:keywords/>
  <dc:language>en-US</dc:language>
  <cp:lastModifiedBy>Маргарита Петровна</cp:lastModifiedBy>
  <cp:lastPrinted>2020-01-30T11:23:00Z</cp:lastPrinted>
  <dcterms:modified xsi:type="dcterms:W3CDTF">2020-02-04T05:40:00Z</dcterms:modified>
  <cp:revision>59</cp:revision>
  <dc:subject/>
  <dc:title/>
</cp:coreProperties>
</file>